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04-0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Orders &amp; Observation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Observation Category List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213063626"/>
            <w:bookmarkStart w:id="12" w:name="__Fieldmark__0_321306362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213063626"/>
            <w:bookmarkStart w:id="14" w:name="__Fieldmark__1_321306362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213063626"/>
            <w:bookmarkStart w:id="16" w:name="__Fieldmark__2_321306362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213063626"/>
            <w:bookmarkStart w:id="18" w:name="__Fieldmark__3_321306362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concept domain that will provide a high-level categorization for clinical non-laboratory and non-DI measured observations with numeric values and specific units of measure.  For example, "Vital Signs", "Physiological Measurements"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d in Common Observations messag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For logical grouping of patient clinical summary information, appropriate domains and codes need to be defined to facilitate the categorization of observations in patient care messages.</w:t>
      </w:r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4"/>
          <w:u w:val="single"/>
          <w:lang w:val="fr-FR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  <w:lang w:val="fr-FR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lang w:val="fr-FR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This concept domain is used to categorize the types of measured observations for easy presentation and drill-down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The new concept domain would fit in the HL7v3 ObsevationValue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ctCode</w:t>
      </w:r>
    </w:p>
    <w:p>
      <w:pPr>
        <w:pStyle w:val="TextBody"/>
        <w:rPr/>
      </w:pPr>
      <w:r>
        <w:rPr/>
        <w:tab/>
        <w:t>(ActListCode)</w:t>
      </w:r>
    </w:p>
    <w:p>
      <w:pPr>
        <w:pStyle w:val="TextBody"/>
        <w:rPr/>
      </w:pPr>
      <w:r>
        <w:rPr/>
        <w:tab/>
        <w:tab/>
        <w:t>(ActObservationList)</w:t>
      </w:r>
    </w:p>
    <w:p>
      <w:pPr>
        <w:pStyle w:val="TextBody"/>
        <w:rPr/>
      </w:pPr>
      <w:r>
        <w:rPr/>
        <w:tab/>
        <w:tab/>
        <w:tab/>
        <w:t>(ActNonLabDIObservationCategoryList)</w:t>
      </w:r>
    </w:p>
    <w:p>
      <w:pPr>
        <w:pStyle w:val="TextBody"/>
        <w:rPr/>
      </w:pPr>
      <w:r>
        <w:rPr/>
        <w:tab/>
        <w:tab/>
        <w:tab/>
        <w:tab/>
        <w:t>(ActNonLabDICodedObservationCategoryList)</w:t>
      </w:r>
    </w:p>
    <w:p>
      <w:pPr>
        <w:pStyle w:val="TextBody"/>
        <w:rPr/>
      </w:pPr>
      <w:r>
        <w:rPr/>
        <w:tab/>
        <w:tab/>
        <w:tab/>
        <w:tab/>
        <w:t>SIGNSYMP</w:t>
      </w:r>
    </w:p>
    <w:p>
      <w:pPr>
        <w:pStyle w:val="TextBody"/>
        <w:rPr/>
      </w:pPr>
      <w:r>
        <w:rPr/>
        <w:tab/>
        <w:tab/>
        <w:tab/>
        <w:tab/>
        <w:tab/>
        <w:t>HISTOBS</w:t>
      </w:r>
    </w:p>
    <w:p>
      <w:pPr>
        <w:pStyle w:val="TextBody"/>
        <w:rPr/>
      </w:pPr>
      <w:r>
        <w:rPr/>
        <w:tab/>
        <w:tab/>
        <w:tab/>
        <w:tab/>
        <w:tab/>
        <w:t>etc, as shown in spreadsheet below</w:t>
      </w:r>
    </w:p>
    <w:p>
      <w:pPr>
        <w:pStyle w:val="TextBody"/>
        <w:rPr/>
      </w:pPr>
      <w:r>
        <w:rPr/>
        <w:tab/>
        <w:tab/>
        <w:tab/>
        <w:t>(NonLabDIObservationCategoryList)</w:t>
      </w:r>
    </w:p>
    <w:p>
      <w:pPr>
        <w:pStyle w:val="TextBody"/>
        <w:rPr/>
      </w:pPr>
      <w:r>
        <w:rPr/>
        <w:tab/>
        <w:tab/>
        <w:tab/>
        <w:tab/>
        <w:t>ActNonLabDIMeasuredObservationCategoryList</w:t>
      </w:r>
    </w:p>
    <w:p>
      <w:pPr>
        <w:pStyle w:val="TextBody"/>
        <w:rPr/>
      </w:pPr>
      <w:r>
        <w:rPr/>
        <w:tab/>
        <w:tab/>
        <w:tab/>
        <w:tab/>
        <w:tab/>
        <w:t>VITAL</w:t>
      </w:r>
    </w:p>
    <w:p>
      <w:pPr>
        <w:pStyle w:val="TextBody"/>
        <w:rPr/>
      </w:pPr>
      <w:r>
        <w:rPr/>
        <w:tab/>
        <w:tab/>
        <w:tab/>
        <w:tab/>
        <w:tab/>
        <w:t>PHYMEAS</w:t>
      </w:r>
    </w:p>
    <w:p>
      <w:pPr>
        <w:pStyle w:val="TextBody"/>
        <w:rPr/>
      </w:pPr>
      <w:r>
        <w:rPr/>
        <w:tab/>
        <w:tab/>
        <w:tab/>
        <w:tab/>
        <w:tab/>
        <w:t>etc, as shown in spreadsheet below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omain definitions:</w:t>
      </w:r>
    </w:p>
    <w:p>
      <w:pPr>
        <w:pStyle w:val="TextBody"/>
        <w:rPr/>
      </w:pPr>
      <w:r>
        <w:rPr>
          <w:i/>
        </w:rPr>
        <w:t>NonLabDIObservationCategoryList:</w:t>
      </w:r>
      <w:r>
        <w:rPr/>
        <w:t xml:space="preserve"> Provides high-level categorizations for non-laboratory and non-DI observations.  E.g. “Test Scores”, “Vital Signs”, “Functional Characteristics”,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nLabDIMeasuredObservationCategoryList: Provides high-level categorizations for clinical non-laboratory and non-DI coded observations that do not require numeric values with a specific unit of measure.  For example, "Test Scores", "Signs", "Coded Physiological Characteristics",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NonLabDICodedObservationCategoryList:</w:t>
      </w:r>
      <w:r>
        <w:rPr/>
        <w:t xml:space="preserve"> A high-level categorization for clinical non-laboratory and non-DI measured observations with numeric values and specific units of measure.  For example, "Vital Signs", "Physiological Measurements",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es for “Coded”</w:t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692"/>
        <w:gridCol w:w="5704"/>
      </w:tblGrid>
      <w:tr>
        <w:trPr>
          <w:trHeight w:val="27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SIGNSYMP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Signs and symptom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ny sign or symptom</w:t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HISTOBS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History observation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Observations for history events, all should use context-dependent qualifier</w:t>
            </w:r>
          </w:p>
        </w:tc>
      </w:tr>
      <w:tr>
        <w:trPr>
          <w:trHeight w:val="765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HYSCHAR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hysiological characteristic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Observations of physiological characteristics that result in a coded value result or are a simple finding (EG: eye color, physical finding)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EVENT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Event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Observations that are events</w:t>
            </w:r>
          </w:p>
        </w:tc>
      </w:tr>
      <w:tr>
        <w:trPr>
          <w:trHeight w:val="765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FUNCCHAR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Functional characteristic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Observations functional characteristics that result in a coded value result or are a simple finding (EG: behavioral observation, observation of abilit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es for “Measured”</w:t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681"/>
        <w:gridCol w:w="5837"/>
      </w:tblGrid>
      <w:tr>
        <w:trPr>
          <w:trHeight w:val="270" w:hRule="atLeast"/>
        </w:trPr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58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525" w:hRule="atLeast"/>
        </w:trPr>
        <w:tc>
          <w:tcPr>
            <w:tcW w:w="1217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VITAL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Vital signs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&lt;New concept&gt; Specific physiological measurements considered vital: Blood pressure, respiratory rate, temperature.</w:t>
            </w:r>
          </w:p>
        </w:tc>
      </w:tr>
      <w:tr>
        <w:trPr>
          <w:trHeight w:val="600" w:hRule="atLeast"/>
        </w:trPr>
        <w:tc>
          <w:tcPr>
            <w:tcW w:w="1217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HYMEAS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hysiological measurements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&lt;New concept&gt; Measurement of physiological system that results in a quantifiable number with units.</w:t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LIFEQUAN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Lifestyle Quantifiable Measurements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&lt;New concept&gt; Quantifiable amounts for lifestyle assessments such as amount of cigarette use, alcohol use.</w:t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ROCRES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rocedure results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&lt;New concept&gt; General category for any procedure that generates numeric resul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4:39:00Z</dcterms:created>
  <dc:creator>Linda Quade</dc:creator>
  <dc:description/>
  <cp:keywords/>
  <dc:language>en-US</dc:language>
  <cp:lastModifiedBy>Lloyd McKenzie</cp:lastModifiedBy>
  <dcterms:modified xsi:type="dcterms:W3CDTF">2007-02-12T04:53:00Z</dcterms:modified>
  <cp:revision>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